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november 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Térsége Önkormányzati Területfejlesztési Társulás megszüntetésére</w:t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avasl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ab/>
        <w:tab/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Térsége Önkormányzati Területfejlesztési Társulás 2020. június 30-án megtartott ülésén Magyarország helyi önkormányzatairól szóló 2011. évi CLXXXIX. törvény  (a továbbiakban: Mötv.) 88. § (2) bekezdésében, valamint a 9. §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 alapján a Társulási Tanács 5/2020. (VI.30.) számú határozatával kezdeményezte a Hévíz Térsége Önkormányzati Területfejlesztési Társulás jogutód nélküli megszűnését 2020. december 31-i hatállyal. Felkérte a polgármestereket, hogy a Társulás megszüntetésének javaslatát terjessze a Képviselő-testület elé, előzetes elvi döntésre, és azt egyetértés esetén határozattal hagyja jóvá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Mötv. 91. §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ának, valamint a 88. § (2) bekezdésének rendelkezése szerint a társulás megszűnik, ha a társulásban részt vevő képviselő-testületek mindegyike minősített többséggel hozott döntésével azt elhatározz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rsulás az államháztartásról szóló 2011.évi CXCV. törvény (továbbiakban: Áht.) alapján nem költségvetési szerv törzskönyvi jogi személy, amely a Magyar Államkincstár törzskönyvi nyilvántartásában szerepel, PIR azonosítóval rendelkezik. Az Áht.105/A.§ (1) bekezdése értelmében a nem költségvetési szerv törzskönyvi jogi személy az alapító szerv által vagy törvényben meghatározott napon jön létre és szűnik meg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t célszerű 2020. december 31-vel megszüntetni, a megszűntetéssel járó adminisztrációs és pénzügyi teendők miat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államháztartásról szóló törvény végrehajtásáról szóló 368/2011.(XII.31.) Korm. rendelet (a továbbiakban: Ávr.) 167/E.§ (3) bekezdésének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szerint megszüntető okiratként a társulás megszüntetéséről szóló megállapodás fogadható 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szüntető okirat tartalmáról az Ávr.14.§ (2)-(3) bekezdése rendelkezik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megszüntetésről rendelkező jogszabályban, megszüntető okiratban rendelkezni kell a megszüntetés okáról, a megszűnő költségvetési szerv közfeladatának jövőbeni ellátásáról, és meg kell jelölni azt a naptári napot ameddig, vagy azt az időtartamot, amelyre vonatkozóan, és meghatározható azon kör, mérték, amelyre kiterjedően a költségvetési szerv utoljára kötelezettséget vállalhat. A költségvetési szerv ezzel ellentétes kötelezettségvállalása semmi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megszüntető okirat a (2) bekezdésben foglaltakon kívül tartalmazza a megszűnő költségvetési szerv nevét, székhelyét, ha a megszüntetésről jogszabály rendelkezett a jogszabály teljes megjelölését, a megszüntetésről döntő szerv megnevezését és székhelyét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a megszűnés módját.”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vr.167/C.§ (3) bekezdés b)pontjából, az (5) bekezdéséből és a 167/E.§ (3) bekezdés d)pontjából következően: a társulás törzskönyvi nyilvántartásból történő törlése a törlési kérelemnek, a társulás megszüntetésére vonatkozó megállapodás és az azt elfogadó tagönkormányzatok Képviselő-testületi határozatainak csatolásával , a változástól számított 8 napon belül a Magyar Államkincstárhoz történő benyújtásával kér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jogutód nélkül megszűnő társulás megszűnésének napjával el kell készíteni a társulás költségvetési beszámolóját, amelyről az államháztartás számviteléről szóló 4/2013.(I.11.) Korm. rendelet (továbbiakban: Korm. rendelet) rendelkezik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ársulás megszüntetéséről hozott döntéseket követően a társulás pénzforgalmi számláit a megszűnés napjával fel kell mondani. Ezzel egyidejűleg intézkedni kell arról, hogy az utolsó banki napon a társulás számláján lévő pénzösszeg átvezetésre kerüljön a társulás székhely önkormányzata által megjelölt száml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megszűnése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ársulás az önálló munkaszervezet megszűnése, 2013. óta a korábban elnyert pályázatok végrehajtását illetve az Európai Uniós forrásból megvalósuló projektek lezárását látta el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Térsége Önkormányzati Területfejlesztési Társulás Társulási Tanácsának 5/2020. (VI.30.) számú határozata alapján a Társulás előzetesen döntött az Mötv. alapján létrejött társulási megszüntetéséről, és felkérte az elnököt, hogy a megszűnéshez szükséges dokumentumokat készítse elő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A Társulás eszközeinek bruttó értéke 131.667.262,- Ft, az értékcsökkenés 71.684.814,- Ft. 2018.12.31-i nettó eszközérték 59.982.448,- Ft, bankszámláin 2020. szeptember 30-án 4.168.025,- Ft állt rendelkezésr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b/>
          <w:bCs/>
          <w:iCs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Cs/>
        </w:rPr>
        <w:t>Kérem a Tisztelt Képviselőtestületet az előterjesztése megvitatásra. A döntés minősített szótöbbséget igénye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, hogy a Képviselő-testület értsen egyet a Társulás megszüntetésének kidolgozásával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Társulási Tanácsának 5/2020. (VI.30.) számú határozatában foglalt, a Társulás 2020. december 31. napjával történő jogutód nélküli megszüntetésével egyetért. A Társulás megszűntetésének kimondáshoz a szükséges előterjesztés elkészítését elrendeli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a polgármestert, hogy a döntésről a Hévíz Térsége Önkormányzati Területfejlesztési Társulás elnökét a határozat megküldésével tájékoztassa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nov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/884-18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/884-18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31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20-10-27T12:57:00Z</dcterms:modified>
  <cp:revision>4</cp:revision>
  <dc:subject/>
  <dc:title/>
</cp:coreProperties>
</file>